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pelling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Gear    deer    fear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Year    cheer   near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ear    clear   steer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ear    appear  pioneer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Volunteer  earrings  nearby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igh Frequency Word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lready    different    everything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dea    imagine    through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obust Vocabulary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rew – when you brew a drink like iced tea, you make it yourself by pouring very hot water over tea and then cooling i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nug – if a piece of clothing has a snug fit, it fits close to you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nnovation – when someone thinks of a new idea or product that solves a problem, the new idea or product is an innovation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dible – if something is edible, you can eat i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upplies – supplies are the materials and equipment needed to do a good job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rop – a large planting of one kind of plant is a crop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rovide – when you provide something, you give it to someon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arn – when you earn, you get money or some other kind of reward for doing something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mmittee – when you are on a committee,  you work with a group of people on a project or for a special reason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xperiment – a test to try out an idea or to find out if something is true, is an experim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5:59:00Z</dcterms:created>
  <dc:creator>jmcdonnell</dc:creator>
  <dc:description/>
  <dc:language>en-US</dc:language>
  <cp:lastModifiedBy>jmcdonnell</cp:lastModifiedBy>
  <dcterms:modified xsi:type="dcterms:W3CDTF">2015-01-30T16:06:00Z</dcterms:modified>
  <cp:revision>2</cp:revision>
  <dc:subject/>
  <dc:title>Spelling</dc:title>
</cp:coreProperties>
</file>